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4.png" ContentType="image/png"/>
  <Override PartName="/word/media/image10.jpeg" ContentType="image/jpeg"/>
  <Override PartName="/word/media/image29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ai Nguyen, Danbury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uzanne Crowe, Westo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ristian Willaum, Wilto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n Matte, Greens Farms Academy</w:t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ulia Guggenheimer, Greenwich Acade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ve Bell, Wilto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oan Schoenwald,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aren Sherman, Newtown HS</w:t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andy Naughton, Fairfield Warde H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ydney Brown, Staples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m Sartor, Stamford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ke Capriotti, West Hill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ie Seamen, Darie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eff Corbishley, Ridgefield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vid Yolen, Ridgefield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my Janowski, Fairfield Pr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ordon Jones, Greenwich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8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uliann Janowski, New Canaa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9035" cy="2103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chael Allwood, Brunswick School</w:t>
      </w:r>
    </w:p>
    <w:p>
      <w:pPr>
        <w:pStyle w:val="Normal"/>
        <w:rPr/>
      </w:pPr>
      <w:r>
        <w:br w:type="column"/>
      </w:r>
      <w:r>
        <w:rPr/>
        <w:drawing>
          <wp:inline distT="0" distB="0" distL="0" distR="0">
            <wp:extent cx="2752090" cy="1828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ll Wallace,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hyllis Pruzinsky, Fairfield Wa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rm Roos, St. Joseph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icole Greaney, Greenwich Acade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ina DeJarnette, Fairfield Ludl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usan Reens, Christian Heritag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egan Parker, Fairfield Ludl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ictoria Khiznichenko,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arold Darak, Trumbull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ll Wilkes, Staples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230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elissa Giovaniello, Wilton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ncy Dennin, St. Joseph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090" cy="1828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rtha Turtoro, Trumbull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230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ke Ecsedy, Joel Bar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230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vonne Kruczkowski, St. Joseph H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24:00Z</dcterms:created>
  <dc:creator>Systems Administrator</dc:creator>
  <dc:description/>
  <cp:keywords/>
  <dc:language>en-US</dc:language>
  <cp:lastModifiedBy>test</cp:lastModifiedBy>
  <dcterms:modified xsi:type="dcterms:W3CDTF">2011-03-09T17:24:00Z</dcterms:modified>
  <cp:revision>2</cp:revision>
  <dc:subject/>
  <dc:title> </dc:title>
</cp:coreProperties>
</file>